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3226197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6525601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3476909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58189700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7843415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1601315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91606515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